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24813802"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780471113"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2081992896"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615087201"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757983799"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859339219"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204266532"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084549592"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820439457"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2080100762"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2138323963"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027030032"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