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</w:t>
      </w:r>
      <w:r>
        <w:rPr>
          <w:rFonts w:eastAsia="黑体" w:cs="Arial" w:ascii="黑体" w:hAnsi="黑体"/>
          <w:b/>
          <w:color w:val="0D0D0D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年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  <w:lang w:val="en-US" w:eastAsia="zh-CN"/>
        </w:rPr>
        <w:t>江西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省职业院校技能大赛（高职组）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>“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学前教育专业教育技能”赛项赛卷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          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材料分析题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试卷序号：第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02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卷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内容：</w:t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“</w:t>
      </w:r>
      <w:r>
        <w:rPr>
          <w:rFonts w:ascii="宋体" w:hAnsi="宋体"/>
          <w:b/>
          <w:bCs/>
          <w:sz w:val="24"/>
        </w:rPr>
        <w:t>好玩”的椅子</w:t>
      </w:r>
    </w:p>
    <w:p>
      <w:pPr>
        <w:pStyle w:val="Normal"/>
        <w:spacing w:lineRule="exact" w:line="42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案例材料：</w:t>
      </w:r>
    </w:p>
    <w:p>
      <w:pPr>
        <w:pStyle w:val="Normal"/>
        <w:spacing w:lineRule="exact" w:line="42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假期结束，新的学期开始了，孩子们升入了大班。没有几天，张老师就发现了一个现象：当孩子们想要挪动小椅子到另一个地方时，不是搬动椅子，而是习惯一只手拖动椅子，或是将椅子当作拐杖，拄着椅子摇摇晃晃地学残疾人走路。每到孩子们拖动椅子玩耍时，班里就充斥着椅子与地板摩擦的声音，很是刺耳，同时也存在着安全隐患。刚开始是一两个孩子，后来加入拖行椅子玩耍的孩子越来越多。张老师想着，应该要想办法解决这个问题了……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问题：</w:t>
      </w:r>
    </w:p>
    <w:p>
      <w:pPr>
        <w:pStyle w:val="Normal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如果你是张老师，你会如何认识和解决这个问题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User</dc:creator>
  <dc:description/>
  <dc:language>en-US</dc:language>
  <cp:lastModifiedBy>十方</cp:lastModifiedBy>
  <dcterms:modified xsi:type="dcterms:W3CDTF">2020-09-07T05:41:20Z</dcterms:modified>
  <cp:revision>17</cp:revision>
  <dc:subject/>
  <dc:title>在一次中班美术活动中，王老师首先请幼儿欣赏中国龙的形象，谈论龙的传说、龙身体的构成等等，孩子们十分感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