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1023609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645568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70028574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345382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1180022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6365142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2506469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44832582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4259983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4463126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3974378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9867901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