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val="en-US" w:eastAsia="zh-CN"/>
        </w:rPr>
        <w:t>1</w:t>
      </w:r>
    </w:p>
    <w:p>
      <w:pPr>
        <w:pStyle w:val="21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13"/>
          <w:szCs w:val="13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浮梁县第四小学遴选教师岗位表</w:t>
      </w:r>
    </w:p>
    <w:p>
      <w:pPr>
        <w:pStyle w:val="21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13"/>
          <w:szCs w:val="13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13"/>
          <w:szCs w:val="13"/>
          <w:lang w:val="en-US" w:eastAsia="zh-CN"/>
        </w:rPr>
      </w:r>
    </w:p>
    <w:tbl>
      <w:tblPr>
        <w:tblW w:w="87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61"/>
        <w:gridCol w:w="802"/>
        <w:gridCol w:w="1363"/>
        <w:gridCol w:w="4591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条件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X001</w:t>
            </w:r>
          </w:p>
        </w:tc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学历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小学及以上教师资格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县小学在岗任教的在编教师。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X002</w:t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X003</w:t>
            </w:r>
          </w:p>
        </w:tc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学历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相应学科小学及以上教师资格证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县小学在岗任教的在编教师。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X004</w:t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X005</w:t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X006</w:t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1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24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楷体_GB2312;楷体" w:hAnsi="楷体_GB2312;楷体" w:eastAsia="楷体_GB2312;楷体" w:cs="楷体_GB2312;楷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ind w:left="420" w:firstLine="21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陆振顺</cp:lastModifiedBy>
  <cp:lastPrinted>2022-06-15T09:12:00Z</cp:lastPrinted>
  <dcterms:modified xsi:type="dcterms:W3CDTF">2022-06-16T02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9009567834DD7BB36DDAAAFE11A7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