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栾川县公开招聘中小学及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教师试讲资格确认表</w:t>
      </w:r>
    </w:p>
    <w:tbl>
      <w:tblPr>
        <w:tblW w:w="912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"/>
        <w:gridCol w:w="1695"/>
        <w:gridCol w:w="945"/>
        <w:gridCol w:w="1035"/>
        <w:gridCol w:w="1605"/>
        <w:gridCol w:w="2040"/>
      </w:tblGrid>
      <w:tr>
        <w:trPr>
          <w:trHeight w:val="5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  名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  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户籍所在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考岗位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40"/>
              <w:jc w:val="both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代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院校及专业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层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师资格证书层级及专业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已满最低服务年限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6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人简历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5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人承诺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名人（签名）：</w:t>
            </w:r>
          </w:p>
          <w:p>
            <w:pPr>
              <w:pStyle w:val="Normal"/>
              <w:spacing w:lineRule="exact" w:line="240"/>
              <w:ind w:firstLine="66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5520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月    日</w:t>
            </w:r>
          </w:p>
        </w:tc>
      </w:tr>
      <w:tr>
        <w:trPr>
          <w:trHeight w:val="16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格审查  意见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360"/>
              <w:jc w:val="both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查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280"/>
              <w:jc w:val="both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填表说明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本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式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份，身份证、毕业证、教师资格证书、报到证（择业期内无报到证者，持就业协议书）等证件（证书）复印件分别附每份表后。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人简历从高中填起，服务基层项目人员需写服务时间、类型及单位。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历层次指专科、本科、硕士研究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4:10:04Z</dcterms:created>
  <dc:creator>Administrator</dc:creator>
  <dc:description/>
  <dc:language>en-US</dc:language>
  <cp:lastModifiedBy>一路狂奔</cp:lastModifiedBy>
  <dcterms:modified xsi:type="dcterms:W3CDTF">2022-07-20T06:43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E52F2FA3A94CD0B6324ECE716FF41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